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The Lord of the Flies</w:t>
      </w:r>
    </w:p>
    <w:p>
      <w:pPr>
        <w:pStyle w:val="Normal"/>
        <w:rPr/>
      </w:pPr>
      <w:r>
        <w:rPr/>
        <w:t>Claims in Chapter 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rections: Look closely at pages 79-84.  Ralph makes some specific points or claims to the group on 79-82.  Piggy also makes some points or claims on pages 83-84.  Identify 3 claims and evaluate if the two boys have have solid reasoning to back up their claim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alph: pg. 79-82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282"/>
        <w:gridCol w:w="5064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im + page # reference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ing (use quote)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 this reasoning valid—why or why not?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ggy: pg. 83-84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282"/>
        <w:gridCol w:w="5064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im + page # reference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ing (use quote)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 this reasoning valid—why or why not?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hich claim of Ralph or Piggy has the best or most valid support and why?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5:18:00Z</dcterms:created>
  <dc:creator>Curto, Sara</dc:creator>
  <dc:description/>
  <dc:language>en-US</dc:language>
  <cp:lastModifiedBy>Curto, Sara</cp:lastModifiedBy>
  <dcterms:modified xsi:type="dcterms:W3CDTF">2012-02-27T15:49:00Z</dcterms:modified>
  <cp:revision>2</cp:revision>
  <dc:subject/>
  <dc:title/>
</cp:coreProperties>
</file>